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нформация о мерах поддержки талантливых дете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Ханты-Мансийском автономном округе – Югре</w:t>
      </w:r>
    </w:p>
    <w:p>
      <w:pPr>
        <w:pStyle w:val="ConsPlus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цепция общенациональной системы выявления и развития молодых талантов, утвержденная Президентом Российской Федерации 3 апреля 2012 года, содержит две стратегические установки. Первая из них провозглашает равные возможности для самореализации. Вторая установка касается ответственности государства за создание каждому представителю молодого поколения условий для выявления и реализации творческого потенц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, становления и развития системы выявления, развития и сопровождения одаренных детей и молодежи стало возможным благодаря имеющейся нормативно-правовой базе федерального, регионального и муниципального уровн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аз Президента РФ от 24 декабря 2014 года № 808 «Об утверждении Основ государственной культурной политик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Правительства РФ от 17 ноября 2015 года № 1239 «Об утверждении Правил выявления детей, проявивших выдающиеся способности, сопровождения и мониторинга их дальнейшего развит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цепция развития дополнительного образования детей (утверждена  распоряжением Правительства РФ от 4 сентября 2014 г. №1726-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Ханты-Мансийского автономного округа – Югры от 15 ноября 2005 года № 109-оз «О культуре и искусстве в Ханты-Мансийском автономном округе – Югр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Правительства Ханты-Мансийского автономного округа - Югры от 18 мая 2013 г. № 185-п «О Стратегии развития культуры в Ханты-Мансийском автономном округе – Югре до 2020 года и на период до 2030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атегия государственной культурной политики на период до 2030 года (утверждена распоряжением Правительства Российской Федерации от 29.02.2016 № 326-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лан мероприятий по реализации в 2017 - 2020 годах Стратегии государственной культурной политики на период до 2030 года в </w:t>
        <w:br/>
        <w:t xml:space="preserve">Ханты-Мансийском автономном округе - Югре (утвержден распоряжением заместителя Губернатора Ханты-Мансийского автономного округа – Югры от 29.05.2017 № 327-р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Правительства Ханты-Мансийского автономного округа - Югры от 9 октября 2013 г. № 413-п «О государственной программе Ханты-Мансийского автономного округа - Югры «Развитие образования в Ханты-Мансийском автономном округе - Югре на 2016 - 2020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становление Правительства Ханты-Мансийского АО - Югры от 9 октября 2013 г. № 427-п «О государственной программе </w:t>
        <w:br/>
        <w:t>Ханты-Мансийского автономного округа – Югры «Развитие культуры и туризма в Ханты-Мансийском автономном округе - Югре на 2016 - 2020 годы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мплекс мер по реализации Концепции общенациональной системы выявления и развития молодых талантов в Ханты-Мансийском автономном округе – Югре реализуется в соответствии с государственными программ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витие образования в Ханты-Мансийском автономном </w:t>
        <w:br/>
        <w:t>округе – Югре на 2016-2020 годы, утвержденной постановлением Правительства автономного округа от 09.10.2013 № 413-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физической культуры и спорта в Ханты-Мансийском автономном округе – Югре на 2014-2020 годы, утвержденной постановлением Правительства автономного округа от 09.10.2013 № 422-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культуры и туризма в Ханты-Мансийском автономном округе – Югре на 2014-2020 годы, утвержденной постановлением Правительства автономного округа от 09.10.2013 № 427-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, направленные на реализацию Комплекса, актуальны и отражают основные направления реализации федеральной Концепции общенациональной системы выявления и развития молодых тал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значимыми мероприятиями являютс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«Образование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кружной физико-математический турнир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ткрытая физико-математическая олимпиада для обучающихся 7-8 классов общеобразовательных организаций автономного округ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стиваль «Космическая Одиссея – Югр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тенсивные модульные школы по программам «География человеческих перспектив», «География нового мир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ратегическая командная игра «Летний открытый университет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овательная акция – фронтальный диктант по хантыйскому, мансийскому, ненецкому язык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ональная компетентностная олимпиа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ональный творческий конкурс для детей и молодежи «Литературные места Югры» на лучшее сочинение/рассказ о месте на территории Югры, которое связано с литературой, автором или его произведением, написанное на русском языке или родном языке коренных малочисленных народов Сев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ональный конкурс творческих работ для детей и молодежи «Югра литературная» (конкурс синквейн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акция «Говори на родном язык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ревнования по образовательной робототехнике «ИКаР» и «ИКаРёно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отборочный этап Всероссийского робототехнического фестиваля «РобоФест-Югра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«Культу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ткрытый конкурс баянистов и аккордеонис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ружная выставка – конкурс детского художественного творчества «Северная фантаз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ружной конкурс юных исполнителей на духовых и ударных инструментах «Созвездие Югр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ытый окружной конкурс инструментального исполнительства им. А.С. Знаменск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няя творческая школа исполнительского искусства для одарённых детей и преподавателей «Новые имена Югры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«Спор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региональные соревнования «Кубок Югры» по биатлону среди юношей и девушек 1998-1999г.г.р., 2000-2001г.г.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турнир памяти первооткрывателя Сургутской нефти Ф.К. Салманова по греко-римской борь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Югорский лыжный марафон «UGRA LOPPET»/финал FISWorldloppetCup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е соревнования по плаванию «Северное сияние» среди юношей 2001-2002 г.р. и 2003-2004 г.р., девушек 2003-2004г.р. и 2005-2006 г.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этап Всероссийских соревнований юных хоккеистов «Золотая шайба» имени А.В. Тарасо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мпионат мира среди юношей и девушек 14, 16, 18 лет по шахма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втономном округе функционируют региональные центры для одаренных дет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юджетное общеобразовательное учреждение автономного округа «Югорский физико-математический лицей» (ведомственное подчинение – Депобразования и молодежи Юг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юджетное профессиональное образовательное учреждение автономного округа «Центр искусств для одаренных детей Севера», (ведомственное подчинение – Депкультуры Юг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втономное профессиональное образовательное учреждение автономного округа «Югорский колледж-интернат олимпийского резерва» (ведомственное подчинение – Депспорта Юг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образовательные организации осуществляют образовательную деятельность в течение учебного года, отбор детей осуществляется на конкурс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втономном округе осуществляют образовательную деятельность 157 муниципальных организаций дополнительного образования, из них в сфере «Образование» – 57, в сфере «Культура» – 55, в сфере «Физическая культура и спорт» – 45. Охват обучающихся составляет 138 033 человек. Дополнительные общеобразовательные программы направлены как на формирование базовых умений и навыков в области выбранного ими вида деятельности (наука, творчество, искусство, спорт), так и на развитие и сопровождение детей и молодых людей, проявляющих выдающиеся способ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 мерах поддержки талантливых детей в сфере «Образование»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>Система выявления и сопровождения одаренных детей в Югре разработана в интенсивном подходе, пронизывает систему образования и молодежной политики в целом и представлена тремя взаимосвязанными элементами: выявление, стимулирование (поддержка) и сопровождение.</w:t>
      </w:r>
    </w:p>
    <w:p>
      <w:pPr>
        <w:pStyle w:val="ConsPlus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ая трехуровневая система выявления и сопровождения одаренных детей представляет собой сеть открытых образовательных событий, которые предусматривают не только оценку и рейтингование участников, но и их знакомство с современными практиками, освоение ключевых компетенций, позволяют выстраивать индивидуальные образовательные траектории и формировать собственные системы образовательных и практических целей и задач.</w:t>
      </w:r>
    </w:p>
    <w:p>
      <w:pPr>
        <w:pStyle w:val="ConsPlus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ление детей и молодых людей, проявляющих выдающиеся способности, формируется через систему конкурсных мероприятий, а также участие в открытых компетентностных олимпиадах и стратегических играх. Участие в таких мероприятиях является одновременно инструментом выявления талантливых детей и молодежи и вовлечения их в освоение современных типов практик и решение актуальных задач развития, и в то же время пространством самоопределения и оформления первичных жизненных стратегий и стратегий профессионализации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истеме общего образования такие мероприятия представлены всероссийскими предметными олимпиадами, олимпиадами по родным языкам и литературе коренных малочисленных народов Севера, по основам духовно-нравственной культуры народов России, турнирами для обучающихся по предметным областям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>В системе дополнительного образования и каникулярного образовательного отдыха: конкурсы «Ученик года», «Космическая одиссея», научная конференция «Шаг в будущее», чемпионат по образовательной робототехнике, всероссийский форум «Будущие интеллектуальные лидеры России» направлены на развитие интеллектуально-творческих способностей школьников, интереса к научно-исследовательской деятельности и техническому творчеству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ое место в системе дополнительного образования занимают компетентностные олимпиады, интенсивные модульные школы, образовательные проекты, социальные тренинги, межсессионное сопровождение, в том числе с использованием сетевых и дистанционных ресурсов. Такие формы реализации программ дополнительного образования способствуют формированию основ современного пространственно-аналитического мышления, представлению и пониманию глобальных процессов, разворачивающихся в сфере политики, экономики и культуры в регионе, стране, мире; умению решать задачи и проблемы, возникающие в реальных жизненных ситуациях, в соответствии с возрастными особенностями и с использованием знаний и умений, учебного и жизненного опыта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>Стратегические игры «География человеческих перспектив» и «География нового мира» учат строить перспективное будущее и направлены на формирование способности оформлять собственные жизненные цели и перспективы в контексте тенденций социально-экономического развития региона и возможности использования этих тенденций как ресурса для достижения личных целей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2014 года на реализацию мероприятий в сфере дополнительного образования по поддержке и сопровождению одаренных детей за счет средств государственной программы направлено 14,990 млн.рублей, в том числе грантовая поддержка открытых образовательных программ – 5,490 млн. руб. Проведено 35 региональных конкурсных мероприятий, стратегических игр и компетентностных олимпиад, в которых приняли участие более 3000 детей в возрасте от 10 до18 лет (в 2016 году – 7,5 млн.рублей, 18 мероприятий, охват детей – 895)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ой стимулирования и поддержки талантливых детей и молодежи предусмотрены денежные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Ханты-Мансийского автономного округа – Югры 28.11.2013 №501-п «О денежном поощрении обучающихся Ханты-Мансийского автономного округа – Югры, проявивших выдающиеся способности в учебной деятельности» обучающимся Ханты-Мансийского автономного округа – Югры, проявившим выдающиеся способности в учебной деятельности, предоставляется денежное поощр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денежного поощрения являются обучающиеся образовательных организаций Ханты-Мансийского автономного округа – Югры, реализующих образовательные программы среднего общего обра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шие победителями (1 место) и (или) призерами (2 и 3 места) региональных этапов: всероссийской олимпиады школьников; олимпиады школьников Ханты-Мансийского автономного округа – Югры по родным языкам и литературе коренных малочисленных народов Севера; олимпиады школьников по основам духовно-нравственной культуры народов Ро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ники общеобразовательных организаций, освоившие образовательные программы среднего общего образования и набравшие высшее количество (100) баллов по 1 и более учебному предмету по результатам единого государственного экзам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ющимся образовательных организаций, ставшими победителями и призерами региональных этапов олимпиады школьников Ханты-Мансийского автономного округа – Югры, выплачиваются денежные поощр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000 рублей – призерам олимпиад (3 место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000 рублей – призерам олимпиад (2 место)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000 рублей – победителям олимпиад (1 место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0 рублей – выпускникам общеобразовательных организаций, освоившим образовательные программы среднего общего образования и набравшим высшее количество (100) баллов по 1 и более учебному предмету, по результатам единого государственного экзам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6 году количество получателей денежного поощрения составило 195 обучающихся, сумма выплат – 1 434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7 году – 175 обучающихся, сумма выплат – 1 209,0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Ханты-Мансийского автономного округа – Югры от 16.05.2014 №174-п «О медали за особые успехи в обучении» выпускники общеобразовательных организаций, имеющих государственную аккредитацию и реализующих общеобразовательную программу среднего общего образования, проявившие выдающиеся способности и достигшие особых успехов в учебе награждаются Медалью «За особые успехи в обучен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алью «За особые успехи в обучении» награждаются выпускники общеобразовательных организаций, освоившие программы среднего общего образования и отвечающие одному из критери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ившие аттестат о среднем общем образовании с отлич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являющиеся победителями регионального этапа и/или победителями и призерами заключительного этапа всероссийской олимпиады школь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бравшие высшее количество (100) баллов по одному учебному предмету по результатам единого государственного экзам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6 году Медалью «За особые успехи в обучении» награждены – 823 обучающихся, в 2017 году – 858 обучающихся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ой мерой поддержки одаренных детей в системе дополнительного образования является участие в мероприятиях федерального уровня за счет бюджета автономного округа с представлением собственных авторских проектов, а также участие в проектных сменах на базе образовательного центра «Сириус» (г. Сочи) (в 2015-2016 годах в мероприятиях, организованных Образовательным центром «Сириус», приняли участие 101 обучающийся образовательных организаций городов Ханты-Мансийск (35), Нижневартовск (24), Сургут (18), Урай (9), Мегион (8), Лангепас (4), Радужный (1), Пыть-Ях (1), Когалым (1) по основным направлениям образовательных мероприятий «спорт» (53), «наука» (35), «искусство» (13))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бедители региональных этапов мероприятий также поощряются поездками в Москву в целях ознакомления с опытом работы Общественной молодежной палаты при Государственной Думе Федерального Собрания Российской Федер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приоритетного проекта «Доступное дополнительное образование для детей» и мероприятий, предусмотренных календарным планом проекта «Создание системы дополнительного образования детей, соответствующей особенностям и потребностям социально-экономического и технологического развития Югры», в </w:t>
        <w:br/>
        <w:t xml:space="preserve">Ханты-Мансийском автономном округе – Югре формируется система многоэтапных и разноуровневых мероприятий для детей, с целью повышения мотивации детей, раскрытия и развития способностей каждого ребёнка, и их ранней профориентации. Единый перечень региональных мероприятий будет размещен на едином национальном портале дополнительного образования </w:t>
      </w:r>
      <w:hyperlink r:id="rId2">
        <w:r>
          <w:rPr>
            <w:rStyle w:val="InternetLink"/>
            <w:sz w:val="28"/>
            <w:szCs w:val="28"/>
          </w:rPr>
          <w:t>http://www.dopedu.ru/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годня работа с одаренностью – это работа с мотивацией, а сопровождение одаренного ребенка – это сопровождение его индивидуальных образовательных стратегий. 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>Педагогическое сопровождение одаренных детей в школе и в организациях дополнительного образования формируется из образовательных форматов, которые позволяют обеспечить самоопределение, выбор практики для последующей профессионализации, оформление рекордной жизненной стратегии, определение образовательных потребностей и поддержку индивидуального образовательного маршрута ребенка в пространстве образовательных возможностей. Такое сопровождение осуществляют педагоги, преподаватели организаций профессионального и высшего образования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поддержки одаренных детей и молодежи Департаментом образования и молодежной политики Ханты-Мансийского автономного округа – Югры совместно с автономным учреждением «Региональный молодежный центр» ведется База данных талантливой молодежи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ю Базы данных является организация единой системы учета одаренных детей и молодежи автономного округа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 xml:space="preserve">База данных размещена в сети интернет на сайте </w:t>
        <w:br/>
      </w:r>
      <w:hyperlink r:id="rId3">
        <w:r>
          <w:rPr>
            <w:rStyle w:val="InternetLink"/>
            <w:b/>
            <w:sz w:val="28"/>
            <w:szCs w:val="28"/>
          </w:rPr>
          <w:t>http://таланты-югры.рф</w:t>
        </w:r>
      </w:hyperlink>
      <w:r>
        <w:rPr>
          <w:b w:val="false"/>
          <w:sz w:val="28"/>
          <w:szCs w:val="28"/>
        </w:rPr>
        <w:t xml:space="preserve">, является открытой и доступной для публичного просмотра. 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ключение в единую Базу данных дает шанс талантливой молодежи получить путевку на профильную смену или форум, позволяет ребенку или молодому человеку получить положительный стимул для развития, достижения выдающихся результатов в избранной сфере деятельности. 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ерез систему происходит информирование потенциальных организаций-работодателей для создания возможности трудоустройства талантливой молодежи, а также дальнейшего продвижения (продюссирования) разработанных проектов и информирование общественности о достижениях одаренных детей и молодежи. 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оме этого, База данных позволяет привлекать молодые таланты к проведению образовательных, творческих, технических, научно-исследовательских, инновационных проектов и программ, а также иных мероприятий, реализуемых на территории Ханты-Мансийского автономного округа – Югр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мерах поддержки талантливых детей в сфере «Культу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Основами государственной культурной политики одной из приоритетных задач является социально-педагогическая поддержка и развитие одаренных детей и молодежи как бесценного национального достояния и основного интеллектуального и творческого потенциала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Югре система художественного образования представлена 53 детскими школами искусств, 3 профессиональными образовательными организациями: бюджетное учреждение «Колледж-интернат Центр искусств для одаренных детей Севера» (далее – Центр искусств), бюджетное учреждение «Сургутский колледж русской культуры им. А. С.Знаменского» (далее – Сургутский колледж русской культуры), бюджетное учреждение «Сургутский музыкальный колледж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нтр искусств открыт в городе Ханты-Мансийске в 1997 году. Концепция деятельности учреждения заключается в организации работы по поиску талантливых детей в отдаленных и труднодоступных населенных пунктах, определению уровня их дарования с последующим приглашением для обучения в Центре искусств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искусств реализует образовательные программы среднего профессионального образования по музыкальному, художественному и хореографическому направл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деятельности Центра искусств более тысячи молодых дарований стали лауреатами творческих исполнительских конкурсов различного уровня, включая международный, всероссийский (более 200 учащихся и коллективов являются обладателями Гран-при, золотых медалей). Одна из основных стратегических задач – создание условий для раскрытия творческого потенциала детей и юношества, развития творческих способностей у максимального количества детей и создание условий по сопровождению одаренных детей до момента получения среднего профессион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ргутском колледже русской культуры реализуется программа дошкольного образования художественно-эстетической направленности «Раннее эстетическое развитие детей 3-6 лет». На отделении раннего эстетического развития обучается 100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 году на базе Сургутского колледжа русской культуры создан </w:t>
      </w:r>
      <w:r>
        <w:rPr>
          <w:b/>
          <w:sz w:val="28"/>
          <w:szCs w:val="28"/>
        </w:rPr>
        <w:t>Ресурсный центр развития</w:t>
      </w:r>
      <w:r>
        <w:rPr>
          <w:sz w:val="28"/>
          <w:szCs w:val="28"/>
        </w:rPr>
        <w:t xml:space="preserve"> с целью создания условий для совершенствования профессионального художественного образования в регионе, обеспечения эффективного непрерывного образования и самообразования; развития творческого сотрудничества в образовательной, научно-методической, издательской, консультативной и других областях с образовательными учреждениями региона и ведущими вузами Росс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ующая в Ханты-Мансийском автономном округе – Югре система художественного образования и воспитания детей с 3-4 летнего возраста до завершения профессиональной образовательной организации и получения документа об образовании является моделью выявления, развития и сопровождения одаренных детей и подростков Ханты-Мансийского автономного округа – Югры. Крупные мероприятия трех государственных учреждений в области художественного образования включены в План основных мероприятий, посвященных проведению в  Ханты-Мансийском автономном округе – Югре Десятилетия детства в Российской Федерации, на 2018-2020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ое значение имеет активная профориентационная работа среди учащихся детских школ искусств Ханты-Мансийского автономного </w:t>
        <w:br/>
        <w:t xml:space="preserve">округа – Югры, что обеспечивает и поиск, и выявление талантливых детей, тем самым реализуя возможность непрерывности обучения и преемственность уровней: детская школа искусств – коллед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социально-экономических условиях большое значение имеет повышение качества образования, конкурентоспособности и профессиональной мобильности выпускников на рынке труда. Именно поэтому значительное внимание уделяется концертно-конкурсной деятельности обучающихся. Сформирована системная концертная традиция активного участия и выступлений преподавателей и студентов как на своей площадке, так и на площадках реги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даря многолетней работе преподавателей по выявлению и поддержке талантливой молодежи, обучающиеся неоднократно становились лауреатами различных всероссийских и международных конкурсов, демонстрируя высокий уровень исполнительского профессионального мастерства, достижений музыкального академического искусства и художественного образования Ханты-Мансийского автономного </w:t>
        <w:br/>
        <w:t xml:space="preserve">округа – Югры. В 2016 году численность талантливых детей, привлекаемых к участию в творческих мероприятиях, составила 67 002 участника, за первое полугодие 2017 года – 49 804. В период с 2014 года по первое полугодие 2017 года численность детей – участников всероссийских, международных конкурсов составила 29 168 человек, количество завоеванных наград, грантов, дипломов талантливыми детьми в творческих конкурсах различных уровней составило – 26 75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годно дети, проявившие способности в сфере культуры и искусства, награждаются путевками на отдых и оздоровление. Так, в 2017 году путевками в Международный молодежный центр «Хелиос», расположенный в г. Приморско Республики Болгария, награждены 178 детей, продолжительность путевки 21 день (в 2016 году – 220 путевок, продолжительностью 14 дней), 50 детей стали участниками комплексной социально-культурной программы творческой направленности «Креативный город», проводимой Ханты-Мансийской окружной общественной организацией общероссийской общественной организации «Российский союз молодеж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лексная модернизация и развитие учебно-методической инфраструктуры образовательных организаций, эффективная реализация образовательных программ позволяют решать задачи подготовки высокопрофессионального и конкурентоспособного на рынке труда выпуск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 и сопровождения талантливых детей и молодежи в автономном округе способствует повышению качества образования, формированию творчески одаренной личности студента. Председатели государственных итоговых аттестационных комиссий отмечают высокий уровень подготовки выпускников, высокую степень заинтересованности преподавателей в результатах своей деятельности и профессиональной судьбе выпускников, а также умение преподавателей критически и объективно подходить к оценке результатов своего труда. Все выпускники получают рекомендации продолжить обучение в высших учебных заведениях по профилю специ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ормирование одаренности детей и молодежи носит системный и комплексный характер и соответствует реализации государственной политики по совершенствованию поиска, выявления и сопровождения одаренных детей и молодежи в сфере культуры и искусства в Ханты-Мансийском автономном округе – Югр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О мерах поддержки талантливых детей в сфере «Спорт». </w:t>
      </w:r>
    </w:p>
    <w:p>
      <w:pPr>
        <w:pStyle w:val="TextBody"/>
        <w:spacing w:before="0" w:after="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  <w:t>Одной из главных задач государственной системы физической культуры и спорта является обеспечение доступности физического воспитания, естественного оздоровления и занятий спортом на всех этапах развития подростка. Занятия физической культурой и спортом необходимо рассматривать как эффективное средство решения задач нравственного и патриотического воспитания подрастающего поко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анты-Мансийском автономном округе – Югре создана и успешно работает система подготовки спортивного резерва, состоящая из сети муниципальных учреждений дополнительного образования детей – 49 ДЮСШ и СДЮСШОР с общим охватом 46 852 человека, а также в муниципальных учреждениях спорта занимаются более 12000 детей и подростков. В сети учреждений спортивной подготовки автономного округа продолжают совершенствование спортивного мастерства 1340 юных спортсменов. Итого в системе спортивной подготовки занято 59 308 детей и подростков, что составляет 30,4% от количества детей и подростков 6 – 18 лет. Функцию общеобразовательного учреждения – интерната спортивного профиля в нашем субъекте выполняет Югорский колледж-интернат олимпийского резер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апе общеобразовательного и профессионального обучения в данном учреждении занимаются 344 перспективных юных спортсмена. В колледже имеется современная материально-техническая база и коллектив тренеров высокой квал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ЮСШ, СДЮСШОР и ЮКИОР реализуются программы, дополнительного образования детей, которые с удовольствием принимают непосредственное участие в их реализации. Посредством тренировочной и соревновательной деятельности осуществляется как воспитательная работа, так и профилактика, пропаганда здорового образа жизни. Для поддержания интереса занятий спортом у детей в данных учреждениях проводятся мастер-классы, встречи со знаменитыми спортсменами и ветеранами спорта, что благотворно сказывается на повышении мотивации занятий спортом. Ведется совместная работа с преподавателями физической культуры образовательных учреждений муниципальных образований округа по привлечению детей через секции, кружки и занятий спортивной направленности. В Ханты-Мансийском автономном округе – Югре проводится более 400 спортивных мероприятий различного уровня, из них более 250 мероприятий для детей и подростков. На данный момент в мероприятиях приняло участие более 35 000 человек. Ежегодно в муниципальных образованиях Ханты-Мансийского автономного </w:t>
        <w:br/>
        <w:t xml:space="preserve">округа – Югры в рамках летней оздоровительной компании на базах учреждений спортивной направленности проводятся спортивно-оздоровительные лагеря, лагеря с дневным пребыванием для детей и подростков, а также ведутся различные спортивные мероприятия и на дворовых площадках городов округа, где было задействовано более </w:t>
        <w:br/>
        <w:t>48 000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ми Правительства автономного округа предусмотрена поддержка как учреждений, воспитывающих талантливую молодежь, так и непосредственно тренеров и спортсм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</w:t>
        <w:br/>
        <w:t>Ханты-Мансийского автономного округа – Югры № 450–п от 24 ноября 2012 года «О ежемесячных стипендиях спортсменам, спортсменам-инвалидам и их тренерам за спортивные достижения по итогам выступлений на соревнованиях по видам спорта, включенным в программы Олимпийских игр, Паралимпийских игр, Сурдлимпийских игр, Всемирной шахматной олимпиады, Всемирных специальных олимпийских игр», постановлением Правительства автономного округа от 24 ноября 2012 года № 449-п «О единовременных стипендиях спортсменам, спортсменам-инвалидам, их тренерам и специалистам в области физической культуры и спорта по итогам выступлений на Российских и международных соревнованиях», за достижение высоких спортивных результатов на соревнованиях Российского и международного уровня спортсменам и тренерам предусмотрена выплата ежемесячных и единовременных стипенд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до 18 лет, получающих ежемесячную стипендию за 2016 год, составило 47 спортсменов и18 тренеров. Размер стипендии зависит от занятого места и уровня соревнований, и составляет от 8 тыс. рублей, (за 3 место в первенстве России среди юношей и девушек) до 32 тыс. рублей (за победу на Олимпийских юношеских играх и Первенстве мир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целью повышения мотивации к достижению высоких спортивных результатов на соревнованиях Российского и международного уровня единовременные стипендии за 2016 год назначены 149 спортсменам до 18 лет и 98 тренерам данной категории спортсменов. Всего количество получателей единовременных стипендий за 2015 год составило 247 челове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в рамках реализации государственной программы «Развитие физической культуры и спорта в Ханты-Мансийском автономном округе – Югре на 2016-2020 годы» Депспортом Югры был организован отдых и оздоровление детей, подростков и молодежи, проявивших способности в сфере спорта в оздоровительном лагере на территории Республики Крым в количестве 552 челове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акже в период проведения летней оздоровительной кампании для детей, занимающихся физической культурой и спортом, прошли учебно-тренировочные сборы на базе автономного профессионального образовательного учреждения Ханты-Мансийского автономного </w:t>
        <w:br/>
        <w:t>округа – Югры «Югорский колледж-интернат олимпийского резерва» (ЮКИОР) город Ханты-Мансийск, в количестве 21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1.4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новных мероприятий </w:t>
      </w:r>
      <w:r>
        <w:rPr>
          <w:rFonts w:eastAsia="Calibri"/>
          <w:sz w:val="28"/>
          <w:szCs w:val="28"/>
        </w:rPr>
        <w:t xml:space="preserve">целевой программы Ханты-Мансийского автономного округа – Югры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Развитие физической культуры и спорта в Ханты-Мансийском автономном округе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Югре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на приобретение </w:t>
      </w:r>
      <w:r>
        <w:rPr>
          <w:sz w:val="28"/>
          <w:szCs w:val="28"/>
        </w:rPr>
        <w:t>спортивного оборудования, экипировки и инвентаря специализированным детско-юношеским спортивным школам олимпийского резерва, спортивным школам в 2017 году было выделено 22 500,000 руб. Минимальная сумма субсидий полученных учреждениями составляла более 100 тыс.руб., в то время как максимальная сумма составляла чуть более 5 млн. руб. На данн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а были приобретены: лыжная, боксерская, футбольная, волейбольная, баскетбольная, хоккейная и т.д. экипировка, спортивный инвентарь и оборуд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8 год также запланирована поддержка для муниципальных учреждений, ведущих спортивную подготовку с одаренными детьми и молодежью в сфере физической культуры и спорта в размере 30 000,000 руб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1.1. «Проведение окружных смотров-конкурсов» постановления Правительства от 09.10.2013 года №422-п </w:t>
        <w:br/>
        <w:t>«О государственной программе Ханты-Мансийского автономного округа – Югры «Развитие физической культуры и спорта в Ханты-Мансийском автономном округе – Югре на 2016 – 2020 годы», Департаментом физической культуры и спорта Ханты-Мансийского автономного округа – Югры был составлен рейтинг муниципальных спортивных школ автономного округа среди ДЮСШ, СДЮСШОР и «Других учреждений, осуществляющих спортивную подготовку» по итогам работы за 2016 год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яло участие 60 спортивно-физкультурных учреждений (22 ДЮСШ; 27 СДЮСШОР; 11 учреждений, осуществляющих спортивную подготовку)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школы были поделены на 2 группы ДЮСШ и СДЮСШОР, 3 группу составили «учреждения, осуществляющие спортивную подготовку». Победители и призеры</w:t>
      </w:r>
      <w:bookmarkStart w:id="0" w:name="_GoBack"/>
      <w:bookmarkEnd w:id="0"/>
      <w:r>
        <w:rPr>
          <w:sz w:val="28"/>
          <w:szCs w:val="28"/>
        </w:rPr>
        <w:t xml:space="preserve"> определялись в трех номинациях, и награждены денежными призами и почетными грамотами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ринимаемые Депспортом Югры меры по выявлению, сопровождению и развитию детей, поддержке талантливой молодежи в системе дополнительного образования соответствуют сложившейся ситуации в развитии видов спорта в автономном округе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6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Без интервала Знак"/>
    <w:qFormat/>
    <w:rPr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pedu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52:00Z</dcterms:created>
  <dc:creator>shoniyho</dc:creator>
  <dc:description/>
  <dc:language>en-US</dc:language>
  <cp:lastModifiedBy>SklyarovaMS</cp:lastModifiedBy>
  <cp:lastPrinted>2017-09-14T10:41:00Z</cp:lastPrinted>
  <dcterms:modified xsi:type="dcterms:W3CDTF">2017-09-21T06:52:00Z</dcterms:modified>
  <cp:revision>2</cp:revision>
  <dc:subject/>
  <dc:title/>
</cp:coreProperties>
</file>